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468402421"/>
            <w:bookmarkStart w:id="2" w:name="__Fieldmark__12_246840242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468402421"/>
            <w:bookmarkStart w:id="4" w:name="__Fieldmark__13_246840242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468402421"/>
            <w:bookmarkStart w:id="6" w:name="__Fieldmark__14_246840242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0499941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04052498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056269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